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ecret to Being Sma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There are 2 kinds of learners: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Fixed mind set</w:t>
      </w:r>
      <w:r>
        <w:rPr/>
        <w:t xml:space="preserve"> –  people who think your intelligence is fixed.  You are born with a certain amount of intelligence, and that cannot change over your lifetime.  If you’re smart, you’re smart.  If you’re dumb, you’re dum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Growth Mind Set</w:t>
      </w:r>
      <w:r>
        <w:rPr/>
        <w:t xml:space="preserve"> – People who think that effort (working hard, studying, really focusing &amp; thinking about what they’re learning &amp; trying to learn) makes you get good grades and do well in school, at work, and in life.  You can learn more by working ha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type of learners are more success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gh school, grades increase the most for students with a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to apply this to your own brain:</w:t>
      </w:r>
    </w:p>
    <w:p>
      <w:pPr>
        <w:pStyle w:val="Normal"/>
        <w:numPr>
          <w:ilvl w:val="0"/>
          <w:numId w:val="1"/>
        </w:numPr>
        <w:rPr/>
      </w:pPr>
      <w:r>
        <w:rPr/>
        <w:t>Commit to increasing your EFFORT.</w:t>
      </w:r>
    </w:p>
    <w:p>
      <w:pPr>
        <w:pStyle w:val="Normal"/>
        <w:numPr>
          <w:ilvl w:val="0"/>
          <w:numId w:val="1"/>
        </w:numPr>
        <w:rPr/>
      </w:pPr>
      <w:r>
        <w:rPr/>
        <w:t>Work a little every day on classes that are hard for you.</w:t>
      </w:r>
    </w:p>
    <w:p>
      <w:pPr>
        <w:pStyle w:val="Normal"/>
        <w:numPr>
          <w:ilvl w:val="0"/>
          <w:numId w:val="1"/>
        </w:numPr>
        <w:rPr/>
      </w:pPr>
      <w:r>
        <w:rPr/>
        <w:t>When something is hard, keep practicing it.</w:t>
      </w:r>
    </w:p>
    <w:p>
      <w:pPr>
        <w:pStyle w:val="Normal"/>
        <w:numPr>
          <w:ilvl w:val="0"/>
          <w:numId w:val="1"/>
        </w:numPr>
        <w:rPr/>
      </w:pPr>
      <w:r>
        <w:rPr/>
        <w:t>Your brain is like a muscle.  The more you use it, the stronger it gets.  Every time you review or practice something, that pathway in your brain gets stronger.  That makes the information easier to rememb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e involved in your own lear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 one has ever gotten stronger by watching someone else lift weight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Based on:  “The secret to Raising Smart Kids” by Carol S. Dweck.  Scientific American, Dec. 2008/ Jan 20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ecret to Being Sma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There are 2 kinds of learner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Fixed mind set</w:t>
      </w:r>
      <w:r>
        <w:rPr/>
        <w:t xml:space="preserve"> –  people who think your intelligence is fixed.  You are born with a certain amount of intelligence, and that cannot change over your lifetime.  If you’re smart, you’re smart.  If you’re dumb, you’re dum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Growth Mind Set</w:t>
      </w:r>
      <w:r>
        <w:rPr/>
        <w:t xml:space="preserve"> – People who think that effort (working hard, studying, really focusing &amp; thinking about what they’re learning &amp; trying to learn) makes you get good grades and do well in school, at work, and in life.  You can learn more by working ha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type of learners are more success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gh school, grades increase the most for students with a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to apply this to your own brain:</w:t>
      </w:r>
    </w:p>
    <w:p>
      <w:pPr>
        <w:pStyle w:val="Normal"/>
        <w:numPr>
          <w:ilvl w:val="0"/>
          <w:numId w:val="1"/>
        </w:numPr>
        <w:rPr/>
      </w:pPr>
      <w:r>
        <w:rPr/>
        <w:t>Commit to increasing your EFFORT.</w:t>
      </w:r>
    </w:p>
    <w:p>
      <w:pPr>
        <w:pStyle w:val="Normal"/>
        <w:numPr>
          <w:ilvl w:val="0"/>
          <w:numId w:val="1"/>
        </w:numPr>
        <w:rPr/>
      </w:pPr>
      <w:r>
        <w:rPr/>
        <w:t>Work a little every day on classes that are hard for you.</w:t>
      </w:r>
    </w:p>
    <w:p>
      <w:pPr>
        <w:pStyle w:val="Normal"/>
        <w:numPr>
          <w:ilvl w:val="0"/>
          <w:numId w:val="1"/>
        </w:numPr>
        <w:rPr/>
      </w:pPr>
      <w:r>
        <w:rPr/>
        <w:t>When something is hard, keep practicing it.</w:t>
      </w:r>
    </w:p>
    <w:p>
      <w:pPr>
        <w:pStyle w:val="Normal"/>
        <w:numPr>
          <w:ilvl w:val="0"/>
          <w:numId w:val="1"/>
        </w:numPr>
        <w:rPr/>
      </w:pPr>
      <w:r>
        <w:rPr/>
        <w:t>Your brain is like a muscle.  The more you use it, the stronger it gets.  Every time you review or practice something, that pathway in your brain gets stronger.  That makes the information easier to rememb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e involved in your own lear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 one has ever gotten stronger by watching someone else lift weight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Based on:  “The secret to Raising Smart Kids” by Carol S. Dweck.  Scientific American, Dec. 2008/ Jan 2008.</w:t>
      </w:r>
    </w:p>
    <w:p>
      <w:pPr>
        <w:pStyle w:val="Normal"/>
        <w:rPr/>
      </w:pPr>
      <w:r>
        <w:rPr/>
      </w:r>
    </w:p>
    <w:sectPr>
      <w:type w:val="nextPage"/>
      <w:pgSz w:orient="landscape" w:w="792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11:00Z</dcterms:created>
  <dc:creator>hfarren</dc:creator>
  <dc:description/>
  <cp:keywords/>
  <dc:language>en-US</dc:language>
  <cp:lastModifiedBy>Shannon Warren</cp:lastModifiedBy>
  <dcterms:modified xsi:type="dcterms:W3CDTF">2011-09-06T15:11:00Z</dcterms:modified>
  <cp:revision>2</cp:revision>
  <dc:subject/>
  <dc:title>The Secret to Being Smart</dc:title>
</cp:coreProperties>
</file>